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8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1-3 лет) ( 3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3-7 лет) ( 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1-3 лет) ( 13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3,2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9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3-7 лет) ( 15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3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1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1-3 лет) ( 2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3-7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1-3 лет) ( 15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8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8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2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8T05:46:00Z</dcterms:modified>
  <cp:revision>3</cp:revision>
  <dc:subject/>
  <dc:title/>
</cp:coreProperties>
</file>